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YwZ6lVzqhZm1l5FIPDZ2p0/VzQsRprJZvnCQX3xeINV2jonmxnMwzn36w2aSUnkYDWg3CH
aDNAuz1RlJy1u11lfKpp+wghKtZRe+K5C9fLnDldcccviqbnycOxgPIhzzv3SsQZADXdFczY
Ji3IqOvWQK69tInL01yWKitEbsCV5qSTbqciKG7Fg6U3MkQz8Gfimtt/7KOJOG/tO5o7mBmF
8Pty7S1LcmcQ5D/yiV</vt:lpwstr>
  </property>
  <property fmtid="{D5CDD505-2E9C-101B-9397-08002B2CF9AE}" pid="3" name="_2015_ms_pID_7253431">
    <vt:lpwstr>eI4JVuTfnCwa8mQY1ikAGUhfaoU+B1/p1kbdXgLvL8H1CekB5v4xkc
zQl19TyqlOs3om2cAb8a5pFscqJW/Zz7nk+II9S9sULqLXF45q8/W+Ngi5hwYYl4pLyW6fBf
MgWfTSE+dBfAiJcQRaUpncQiuhmEz3v6WHgAfRwlTAfTCKYN7HMgE02Qk61z0CAWdWno1Ilk
oXkCGOTCGXQ3v/v+TzorSmeL6AC1zcmFvQHb</vt:lpwstr>
  </property>
  <property fmtid="{D5CDD505-2E9C-101B-9397-08002B2CF9AE}" pid="4" name="_2015_ms_pID_7253431_00">
    <vt:lpwstr>_2015_ms_pID_7253431</vt:lpwstr>
  </property>
  <property fmtid="{D5CDD505-2E9C-101B-9397-08002B2CF9AE}" pid="5" name="_2015_ms_pID_7253432">
    <vt:lpwstr>gspZ/L2nKbgjGamVfGpJUDQu9X33EZP7xvzs
rDZdIcZiJ/MNiMi/S1v+/ytJnI7PNhHRLAeN9tuXvCRQCijN7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